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anTrio.mid is a MIDI file representation of Trio for Piano, Vio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o by Jeffrey Harrington.  It is a 12 minute piec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 Orleans music, Beethoven and Bartok.  Set channels 1-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in setting and channels 5-8 to a grand pian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is available at ftp.gmd.de in music/scores/harrington/Tri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print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Trio is (c) 1992, Jeffrey Harring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dorsa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